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mi-mids1.arj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favourite ROL and SNG files converted to MID and arr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. I think MOST of them should be OK with a 256K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know, ROL is the piano-roll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visual composer (eeech!), but some of the songs are pretty g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 format I am referring to is the format used by the Voyetr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XELF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xel-f". I was very surprised not to see a MID file of this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for the GUS, so I converted this one from ROL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retty good (much better than AXELF.MOD IM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ER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eers", theme music from the TV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STANCE.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rom a distance", Bette Midler (or whoever did it before her, Cliff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hink). This file has some great guitar strumming near the end (yes,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ver 9 minutes lo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.T.", music from the movie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NFNF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n Fun Fun", The Beach B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LLS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ll Street Blues", theme music from the TV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H.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*A*S*H", theme music from the TV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NG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he Lion Sleeps Tonite", one of my favourite SNG files.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on the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continue to convert and arrange other music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US; this includes ~600 ROL files, ~100 CM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100 SNG files. A lot of them are crap tho', so I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the 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cio@odie.ee.wits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chael Patricios, Wits University, South Afric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